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IO MANAGEMENT MANU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TUDIO BUILDINGS AND DESIG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ND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ISNESS ADMINISTARA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RGET POTENIAL END US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DUCT LAUCH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RPORATE BUISNESS TELEVI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ATRICAL SHOW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DEO CONFERENC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QUIPMENT REQUIR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DIA MANAGE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FORMATION SYSTE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TACTS L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ADES CONTACT L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OTPLATE STEEL SIG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IDEO OVERLAYS FOR CONSTRU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RKETING STRATEG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ARY SYSTEM FOR STUD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OF PROBLEMS OVERBUIL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LOOR PROBLE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AGE PLANS</w:t>
      </w:r>
    </w:p>
    <w:p>
      <w:pPr>
        <w:pStyle w:val="Normal"/>
        <w:rPr/>
      </w:pPr>
      <w:r>
        <w:rPr>
          <w:sz w:val="32"/>
          <w:szCs w:val="32"/>
        </w:rPr>
        <w:t>SET UP BASIC MULTI CAMERA SHOOT OUT OF BOX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TUP MULTI CAMERA UNIT IN TRAIL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T UP 4 WALLER STUDIO MULTI CAMERA PLUG IN FACIL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VELOP STUDIO INTO FULL BLOWN STUD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ST POTENTIAL BUISNESS BASE</w:t>
      </w:r>
    </w:p>
    <w:p>
      <w:pPr>
        <w:pStyle w:val="Normal"/>
        <w:rPr/>
      </w:pPr>
      <w:r>
        <w:rPr>
          <w:sz w:val="32"/>
          <w:szCs w:val="32"/>
        </w:rPr>
        <w:t>COMMERCIALS, BUISNESS TELEVISION FACILITIES TO BUISNESS &amp; EXPERTISE EQUIPMENT TO BRID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OLESALE TV AT AN AFFORABLE PR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SOCIA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SONNEL SECTIONS: COMMERCIAL PRODUCTIONS BOOKIN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EVSION PRODUCTION BOOKING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AGE MANGER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IT MANAG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ENDABLES MANAG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CHNICAL SUPP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UISNESS OFFICE: PRESIDENT , EXECUTIVE VP </w:t>
      </w:r>
    </w:p>
    <w:p>
      <w:pPr>
        <w:pStyle w:val="Normal"/>
        <w:rPr/>
      </w:pPr>
      <w:r>
        <w:rPr>
          <w:sz w:val="32"/>
          <w:szCs w:val="32"/>
        </w:rPr>
        <w:t>ACCOUNTING:CONTROLLER A/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A/R COMMERCI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A/R TELEVI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ECOMMUNICATIONS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97" w:right="1797" w:gutter="0" w:header="0" w:top="720" w:footer="0" w:bottom="3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6T22:59:00Z</dcterms:created>
  <dc:creator>Graham Shand</dc:creator>
  <dc:description/>
  <dc:language>en-US</dc:language>
  <cp:lastModifiedBy>Graham Shand</cp:lastModifiedBy>
  <dcterms:modified xsi:type="dcterms:W3CDTF">1997-02-22T19:34:00Z</dcterms:modified>
  <cp:revision>6</cp:revision>
  <dc:subject/>
  <dc:title>FORM INFORMATION SHEET</dc:title>
</cp:coreProperties>
</file>